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Uchwała nr 3/10/2006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Zarządu Powiat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w Tarnowskich Góra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 xml:space="preserve">z dnia 8 grudnia 2006 roku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Tekstpodstawowy2"/>
        <w:jc w:val="both"/>
        <w:rPr/>
      </w:pPr>
      <w:r>
        <w:rPr/>
        <w:t xml:space="preserve">w sprawie: przekazania pod obrady Rady Powiatu w Tarnowskich Górach projektu uchwały w sprawie ustalenia regulaminu określającego wysokość stawek oraz szczegółowe warunki przyznawania dodatków do wynagrodzenia zasadniczego, szczegółowe warunki obliczania i wypłacania wynagrodzenia za godziny ponadwymiarowe i godziny doraźnych zastępstw oraz wysokości i warunki wypłacania nagród i innych świadczeń wynikających ze stosunku pracy nauczycieli w szkołach </w:t>
        <w:br/>
        <w:t>i placówkach prowadzonych przez Powiat Tarnogórsk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Na podstawie art. 32, ust. 2, pkt 1 ustawy z dnia 5 czerwca 1998 roku o samorządzie powiatowym </w:t>
        <w:br/>
        <w:t>( Dz. U. z 2001 r. nr 142 poz. 1592, z póź. zmian.)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ind w:left="60" w:hanging="0"/>
        <w:rPr>
          <w:rFonts w:ascii="Arial" w:hAnsi="Arial"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Heading2"/>
        <w:ind w:left="60" w:hanging="0"/>
        <w:rPr/>
      </w:pPr>
      <w:r>
        <w:rPr/>
        <w:t>Zarząd Powiat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jc w:val="both"/>
        <w:rPr/>
      </w:pPr>
      <w:r>
        <w:rPr/>
        <w:t xml:space="preserve">Przekazać pod obrady Rady Powiatu w Tarnowskich Górach projekt uchwały w sprawie ustalenia regulaminu określającego wysokość stawek oraz szczegółowe warunki przyznawania dodatków </w:t>
        <w:br/>
        <w:t xml:space="preserve">do wynagrodzenia zasadniczego, szczegółowe warunki obliczania i wypłacania wynagrodzenia </w:t>
        <w:br/>
        <w:t>za godziny ponadwymiarowe i godziny doraźnych zastępstw oraz wysokości i warunków wypłacania nagród i innych świadczeń wynikających ze stosunku pracy nauczycieli w szkołach i placówkach prowadzonych przez Powiat Tarnogórski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Staroście Tarnogórskiemu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>Załącznik do uchwały nr 3/10/2006 Zarządu Powiatu w Tarnowskich Górach z dnia 8 grudnia 2006 roku.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/>
          <w:b w:val="false"/>
          <w:sz w:val="16"/>
          <w:szCs w:val="16"/>
          <w:u w:val="single"/>
        </w:rPr>
      </w:r>
    </w:p>
    <w:p>
      <w:pPr>
        <w:pStyle w:val="Heading"/>
        <w:rPr/>
      </w:pPr>
      <w:r>
        <w:rPr/>
        <w:t>Uchwała nr.........../200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……………..2006 rok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 xml:space="preserve">w sprawie: ustalenia regulaminu określającego wysokość stawek i szczegółowe warunki przyznawania dodatków do wynagrodzenia zasadniczego, szczegółowe warunki obliczania i wypłacania wynagrodzenia za godziny ponadwymiarowe i godziny doraźnych zastępstw oraz wysokości i warunki wypłacania nagród i innych świadczeń wynikających ze stosunku pracy nauczycieli w szkołach </w:t>
        <w:br/>
        <w:t>i placówkach prowadzonych przez Powiat Tarnogórsk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 xml:space="preserve">Na podstawie art. 12, pkt 11 oraz art. 40, ust. 1 i art. 42 ustawy z dnia 5 czerwca 1998 r. o samorządzie powiatowym (tj. Dz. U. z 2001 r. nr 142, poz. 1592 z póź. zm.), w związku z art. 30, ust. 6 ustawy z dnia 26 stycznia 1982 r. – Karta Nauczyciela (Dz. U. z 2006 r. Nr 97, poz. 674z późn. zm.)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 xml:space="preserve">Regulamin określający wysokość stawek i szczegółowe warunki przyznawania dodatków </w:t>
        <w:br/>
        <w:t xml:space="preserve">do wynagrodzenia zasadniczego, szczegółowe warunki obliczania i wypłacania wynagrodzenia </w:t>
        <w:br/>
        <w:t>za godziny ponadwymiarowe i godziny doraźnych zastępstw oraz wysokości i warunki wypłacania nagród i innych świadczeń wynikających ze stosunku pracy nauczycieli w szkołach i placówkach prowadzonych przez Powiat Tarnogórski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regulaminie jest mowa o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cie Nauczyciela – rozumie się przez to ustawę z dnia 26 stycznia 1982 r. – Karta Nauczyciela (</w:t>
      </w:r>
      <w:r>
        <w:rPr>
          <w:rFonts w:cs="Arial" w:ascii="Arial" w:hAnsi="Arial"/>
          <w:sz w:val="20"/>
        </w:rPr>
        <w:t>Dz. U. z 2006 r. Nr 97, poz. 674z późn. zm.)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u – należy przez to rozumieć rozporządzenie Ministra Edukacji Narodowej </w:t>
        <w:br/>
        <w:t xml:space="preserve">i Sportu z dnia 31 stycznia 2005 r. w sprawie wysokości minimalnych stawek wynagrodzenia zasadniczego nauczycieli, ogólnych warunków przyznawania dodatków do wynagrodzenia zasadniczego oraz wynagradzania w dniu wolnym od pracy ( Dz. U. z 2005 r. nr 22, poz. 181)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- należy przez to rozumieć szkołę lub placówkę dla której organem prowadzącym jest Powiat Tarnogórsk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ze szkoły – należy przez to rozumieć dyrektora szkoły, o której mowa w pkt 3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>nauczycielu – rozumie się przez to pracownika szkoły zatrudnionego na podstawie Karty Nauczyciel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obliczenia średniej wynagrodzeń nauczycieli, uwzględniając przewidywaną strukturę zatrudnienia w roku 2007, przyjmuje się osoby w pełnym i niepełnym wymiarze godzin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osób przyjęta do obliczeń jest sumą liczby zatrudnionych na pełny etat i etatów przeliczeniowych wynikających z zatrudnienia osób w niepełnym wymiarz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określa wysokość stawek, szczegółowe warunki przyznawania, obliczania i wypłacania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u za wysługę lat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u motywacyjnego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u funkcyjnego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u za warunki pracy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a za godziny ponadwymiarowe i godziny doraźnych zastępstw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ód ze specjalnego funduszu nagród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ch świadczeń wynikających ze stosunku pra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Rozdział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K ZA WYSŁUGĘ L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numPr>
          <w:ilvl w:val="0"/>
          <w:numId w:val="10"/>
        </w:numPr>
        <w:rPr>
          <w:color w:val="FF0000"/>
        </w:rPr>
      </w:pPr>
      <w:r>
        <w:rPr/>
        <w:t>Wysokość procentowej stawki dodatku za wysługę lat określa art. 33 Karty Nauczyciel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za wysługę lat przysługuje za dni, za które nauczyciel otrzymuje wynagrodzenie oraz za dni nieobecności w pracy z powodu niezdolności do pracy wskutek choroby lub konieczności osobistego sprawowania opieki nad dzieckiem lub chorym członkiem rodziny, za które nauczyciel otrzymuje z tego tytułu zasiłek z ubezpieczenia społeczn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ROZDZIAŁ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K MOTYWACYJ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przyznania nauczycielowi dodatku motywacyjnego jest spełnienie co najmniej </w:t>
        <w:br/>
        <w:t>8  z następujących kryteri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zyskiwanie przez uczniów, z uwzględnieniem ich możliwości oraz warunków pracy nauczyciela, dobrych osiągnięć dydaktyczno - wychowawczych potwierdzonych wynikami klasyfikacji lub promocji, efektami egzaminów albo sukcesami w konkursach, zawodach </w:t>
        <w:br/>
        <w:t>i olimpiad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siąganie w pracy dydaktyczno - wychowawczej pełnej realizacji programu nauczania oraz wprowadzenie nowych treści, korelacji treści programowych z innymi przedmiotami, a także uzyskiwanie przez uczniów z uwzględnieniem ich możliwości oraz warunków pracy nauczyciela, dobrych osiągnięć dydaktyczno - wychowawczych potwierdzonych wynikami albo sukcesami w konkursach przedmiotowych, artystycznych, zawodach sportowych, olimpiadach itp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tosowanie nowych rozwiązań metodycznych na zającach dydaktyczno - wychowawcz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jętne rozwiązywanie problemów wychowawczych uczniów we współpracy z ich rodzic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ełne rozpoznawanie środowiska wychowawczego uczniów, aktywne i efektywne działanie </w:t>
        <w:br/>
        <w:t>na rzecz uczniów potrzebujących szczególnej opie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działalności mających na celu zapobieganie i zwalczanie przejawów zagrożenia </w:t>
        <w:br/>
        <w:t>i niedostosowania społecz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oszenie umiejętności zawodowych – udział w wewnątrzszkolnym i zewnętrznych formach doskonalenia zaw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drażanie innowacji pedagogic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gramów autorski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bogacanie własnego warsztatu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ałość o mienie szkoły i pozyskiwanie sponsor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wne i terminowe wywiązywanie się z obowiąz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udział w organizowaniu imprez i uroczystości szkol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udział w komisjach przedmiotowych, olimpiadach, zawodach sportowych, komisjach egzamin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udział w realizowaniu innych zadań statutowych szkoł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arunkiem przyznania dyrektorowi szkoły dodatku motywacyjnego jest spełnienie co najmniej 5 z kryteriów określonych w § 5 ust. 1 oraz co najmniej 5 z następujących kryteri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tworzenie warunków zapewniających pełną realizację zadań dydaktycznych, wychowawczych i opiekuńczych mających na celu jakościowy rozwój szko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e zarządzanie szkołą zapewniające ciągły rozwój i doskonalenie jakości jej prac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promujących dorobek edukacyjny szkoł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e sprawowanie nadzoru pedagogicznego w tym systematyczna i efektywna ocena pracy nauczycieli, prawidłowe prowadzenie zadań z zakresu awansu zawodowego, diagnozowanie pracy szkoły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lne zaangażowanie w realizację zadań edukacyjnych wynikających ze strategii rozwoju Powiatu Tarnogórskiego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dyscypliny finansów publicznych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  <w:szCs w:val="20"/>
        </w:rPr>
        <w:t>właściwe prowadzenie polityki kadrowej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skiwanie środków pozabudżetowych na realizację zadań statutowych szkoły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 i rzetelne wykonywanie zarządzeń organu prowadzącego szkołę i organu nadzoru pedagogicznego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motywacyjny przyznaje się na czas określony nie krótszy niż 3 miesiące i nie dłuższy niż 6 miesięcy.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ek motywacyjny nie przysługuje w okresie nieusprawiedliwionej nieobecności w pracy, </w:t>
        <w:br/>
        <w:t>w okresie stanu nieczynnego i urlopu dla poratowania zdrow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motywacyjny dla nauczyciela przyznaje dyrektor szkoły w oparciu o opracowane kryteria w wysokości do 30% wynagrodzenia zasadni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ek motywacyjny dla dyrektora przyznaje Starosta w oparciu o opracowane kryteria </w:t>
        <w:br/>
        <w:t>w wysokości do 60% wynagrodzenia zasadnicz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ODATEK FUNKCYJ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357" w:firstLine="2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odatku funkcyjnego uprawnieni są nauczyciele wymienieni w rozporządzeniu.</w:t>
      </w:r>
    </w:p>
    <w:p>
      <w:pPr>
        <w:pStyle w:val="Normal"/>
        <w:numPr>
          <w:ilvl w:val="0"/>
          <w:numId w:val="14"/>
        </w:numPr>
        <w:ind w:left="357" w:firstLine="2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dodatku funkcyjnego określa załącznik nr 1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stalaniu wysokości dodatku funkcyjnego dla dyrektorów oraz innych nauczycieli sprawujących stanowiska kierownicze uwzględnia się wielkość szkoły, jej warunki organizacyjne, liczbę stanowisk kierowniczych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funkcyjny dla dyrektorów przyznaje Starosta Powiatu Tarnogórskiego, a dla nauczyciela dyrektor szkoł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ek funkcyjny nie przysługuje w okresie nieusprawiedliwionej nieobecności w pracy, </w:t>
        <w:br/>
        <w:t>w okresie stanu nieczynnego i urlopu dla poratowania zdrowia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Rozdział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DATEK ZA WARUNKI PRA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auczycielom przysługuje dodatek za warunki pracy w trudnych, uciążliwych lub szkodliwych dla zdrowia warunkach, określonych w przepisach wydanych na podstawie art. 34 Karty Nauczyciela.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za warunki pracy przysługuje za faktycznie przepracowane godziny i w wysokości proporcjonalnej do wymiaru zatrudnienia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odatek wypłaca się proporcjonalnie do liczby godzin faktycznie przepracowanych w trudnych warunk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tek za pracę w warunkach trudnych ustala się w wysokości stawki procentowej </w:t>
        <w:br/>
        <w:t>od wynagrodzenia zasadniczego nauczyciela ustalonego w rozporządzeniu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sokość dodatku za trudne warunki pracy dla nauczycieli wynosi:</w:t>
      </w:r>
    </w:p>
    <w:p>
      <w:pPr>
        <w:pStyle w:val="Normal"/>
        <w:numPr>
          <w:ilvl w:val="1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% - w przypadkach określonych w § 8 pkt 2, 3, 4, rozporządzenia,</w:t>
      </w:r>
    </w:p>
    <w:p>
      <w:pPr>
        <w:pStyle w:val="Normal"/>
        <w:numPr>
          <w:ilvl w:val="1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% - w przypadkach określonych w § 8 pkt 19 rozporządzenia,</w:t>
      </w:r>
    </w:p>
    <w:p>
      <w:pPr>
        <w:pStyle w:val="Normal"/>
        <w:numPr>
          <w:ilvl w:val="1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% - w warunkach określonych w § 8 pkt 16 rozporządzenia,</w:t>
      </w:r>
    </w:p>
    <w:p>
      <w:pPr>
        <w:pStyle w:val="Normal"/>
        <w:numPr>
          <w:ilvl w:val="1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% - w przypadkach określonych w § 8 pkt 5,6,7,8 rozporządzenia,</w:t>
      </w:r>
    </w:p>
    <w:p>
      <w:pPr>
        <w:pStyle w:val="Normal"/>
        <w:numPr>
          <w:ilvl w:val="1"/>
          <w:numId w:val="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% - w przypadkach określonych w § 8 pkt 15 rozporządzenia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/>
        <w:t>Wysokość dodatku za pracę w warunkach uciążliwych wynosi 5% wynagrodzenia zasadniczego nauczyciela ustalonego w rozporządzeniu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ODZINY PONADWYMIAROWE I DORAŹNYCH ZASTĘPST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Wynagrodzenia za jedna godzinę ponadwymiarową i godzinę doraźnego zastępstwa oblicza się, z zastrzeżeniem ust. 2, dzieląc przyznaną nauczycielowi stawkę wynagrodzenia zasadniczego (łącznie z dodatkiem za warunki pracy, jeżeli praca w godzinach ponadwymiarowych oraz doraźnego zastępstwa odbywa się w warunkach uprawniających do dodatku) przez miesięczną liczbę godzin tygodniowego obowiązkowego wymiaru zajęć ustalonego dla rodzaju zajęć dydaktycznych, wychowawczych lub opiekuńczych realizowanych w ramach godzin ponadwymiarowych lub doraźnego zastępstw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Dla nauczycieli realizujących tygodniowy obowiązkowy wymiar zajęć na podstawie art. 42 ust. 4a Karty nauczyciela wynagrodzenie za godzinę doraźnego zastępstwa oblicza się dzieląc przyznaną nauczycielowi stawkę wynagrodzenia zasadniczego (łącznie z dodatkiem za warunki pracy, jeżeli praca w godzinach doraźnego zastępstwa odbywała się w warunkach uprawniających do dodatku) przez miesięczną liczbę godzin realizowanego wymiaru zajęć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Miesięczną liczbę godzin obowiązkowego lub realizowanego wymiaru zajęć nauczyciela, o której mowa w ust. 1 i 2, ustala się mnożąc tygodniowy obowiązkowy lub realizowany wymiar zajęć przez 4,16 – z zaokrągleniem do pełnych godzin w ten sposób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 czas zajęć do 0,5 godziny pomija się, a co najmniej 0,5 godziny liczy się za pełna godzin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Dla ustalenia wynagrodzenia za godziny ponadwymiarowe w tygodniach, w których przypadają dni usprawiedliwionej nieobecności w pracy nauczyciela lub ustawowo wolne od pracy, oraz w tygodniach, w których zajęcia rozpoczynają się lub kończą w środku tygodnia – za podstawę ustalenia liczby godzin ponadwymiarowych przyjmuje się tygodniowy obowiązkowy wymiar zajęć określony w art. 42 ust. 3 lub ustalony na podstawie art. 42 ust. 7 Karty Nauczyciela pomniejszony o 1/5 tego wymiaru ( lub ¼ gdy dla nauczyciela ustalono czterodniowy tydzień pracy) za każdy dzień usprawiedliwionej nieobecności w pracy lub dzień ustawowo wolny od pracy. Liczba godzin ponadwymiarowych, za które przysługuje wynagrodzenie w takim tygodniu, nie może być większa niż liczba godzin przydzielonych w planie organizacyj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GRODY ZE SPECJALNEGO FUNDUSZU NAGRÓ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ind w:left="360" w:hanging="357"/>
        <w:jc w:val="both"/>
        <w:rPr/>
      </w:pPr>
      <w:r>
        <w:rPr>
          <w:rFonts w:cs="Arial" w:ascii="Arial" w:hAnsi="Arial"/>
          <w:sz w:val="20"/>
          <w:szCs w:val="20"/>
        </w:rPr>
        <w:t>W budżecie Powiatu tworzy się specjalny fundusz nagród dla nauczycieli za ich osiągnięcia dydaktyczno-wychowawcze zgodnie z art. 49 Karty Nauczyciela a nagroda może być przyznana nauczycielowi po przepracowaniu w szkole co najmniej roku.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30% środków o których mowa w ust. 1 pozostaje w budżecie organu prowadzącego jako rezerwa celowa na nagrody Starosty.</w:t>
      </w:r>
    </w:p>
    <w:p>
      <w:pPr>
        <w:pStyle w:val="Normal"/>
        <w:numPr>
          <w:ilvl w:val="0"/>
          <w:numId w:val="17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środków o których mowa w ust. 1 przekazuje się do budżetów szkó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y ze środków pozostających w dyspozycji dyrektora szkoły przyznaje i wypłaca dyrektor szkoły raz w roku z okazji Dnia Edukacji Narodowej. W szczególnych uzasadnionych przypadkach możliwe jest przyznanie i wypłacenie nagrody w in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przyznaje nagrody biorąc pod uwagę w szczególności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lnie rzetelne wykonywanie obowiązków zawodowych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anie dobrych wyników w pracy dydaktyczno-wychowawczej potwierdzonych wynikami promocji, klasyfikacji oraz wynikami egzaminów zewnętrznych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nięciami w pracy z uczniami zdolnymi potwierdzonymi sukcesami na szczeblu powiatowym lub wojewódzkim w konkursach, przeglądach, zawodach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nięcia w pracy na rzecz ucznia wymagającego opieki i pomocy pedagogicznej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innowacyjnych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ejmowanie się opracowania i realizacji projektów na rzecz edukacji dzieci i młodzieży </w:t>
        <w:br/>
        <w:t>z oczekiwanym skutkiem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jowanie i organizowanie w szkole i środowisku życia kulturalnego, sportowego na rzecz uczniów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współudział w projektowaniu działalności dydaktyczno-wychowawczej, opiekuńczej</w:t>
        <w:br/>
        <w:t>i profilaktycznej szko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przyznaje nagrody i ustala wysokość nagrody Starosty na dany rok kalendarz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Starosty jest przyznawana z okazji Dnia Edukacji Narodowej lub w sytuacjach szczególnych - ważne uroczystości oświatowe, jubileus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Starosty może być przyznana nauczycielowi, który posiada wyróżniająca ocenę pracy pedagogicznej oraz spełnia, co najmniej 8 z następujących warunków: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siąga dobre wyniki w nauczaniu potwierdzone w sprawdzianach i egzaminach przeprowadzanych przez okręgową komisję egzaminacyjną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ejmuje działalność innowacyjną w zakresie wdrażania nowatorskich metod nauczania i wychowania, opracowania autorskich programów i publikacji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siąga dobre wyniki w nauczaniu, potwierdzone zakwalifikowaniem uczniów do udziału w zawodach II stopnia lub III stopnia ogólnopolskich olimpiad przedmiotowych, zajęciem przez uczniów I-III miejsca w  konkursach, zawodach, przeglądach i festiwalach wojewódzkich </w:t>
        <w:br/>
        <w:t>i  ogólnopolskich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siada udokumentowane osiągnięcia w pracy z uczniami uzdolnionymi lub uczniami mającymi trudności w nauce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rzygotowuje i wzorowo organizuje uroczystości szkolne lub środowiskowe, 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ygotowuje i organizuje imprezy kształtujące postawy obywatelskie i patriotyczne o zasięgu powiatowym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owadzi znaczącą działalność wychowawczą w klasie, szkole przez organizowanie wycieczek, udział uczniów w spektaklach teatralnych, koncertach, wystawach i spotkaniach kulturalnych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rganizuje imprezy kulturalne, sportowe i wypoczynkowe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awidłowo prowadzi letni lub zimowy wypoczynek dla dzieci i młodzież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iąga dobre wyniki w pracy terapeutycznej, resocjalizacyjnej z dziećmi i młodzieżą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 pomoc i opiekę uczniom będącym w trudnej sytuacji materialnej, życiowej, pochodzącym z rodzin ubogich lub patologicznych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i działalność mająca na celu zapobieganie i zwalczanie przejawów patologii społecznej wśród dzieci i młodzieży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uje współpracę z innymi placówkami, stowarzyszeniami i organizacjami wspierającymi rozwój, wychowanie i opiekę dzieci i młodzież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uje udział rodziców w życiu szkoły, rozwija formy współdziałania szkoły z rodzicami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y w zorganizowanych formach doskonalenia zawodowego,</w:t>
      </w:r>
    </w:p>
    <w:p>
      <w:pPr>
        <w:pStyle w:val="Normal"/>
        <w:numPr>
          <w:ilvl w:val="1"/>
          <w:numId w:val="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 aktywnej pomocy w adaptacji zawodowej nauczycieli podejmujących pracę </w:t>
        <w:br/>
        <w:t xml:space="preserve">w zawodzie jest opiekunem studentów i stażystów odbywających praktykę na terenie placówki,  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i zajęcia grupowe ( socjoterapeutyczne, edukacyjne) z dziećmi i młodzieżą na terenie szkół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omaga proces nauczania i wychowania poprzez różne formy pedagogizacji rodziców </w:t>
        <w:br/>
        <w:t>( prelekcje na terenie szkół, zajęcia warsztatowe na terenie poradni i placówek).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 proces doskonalenia zawodowego nauczycieli poprzez prowadzenie zajęć warsztatowych dla nauczycieli i szkoleń rad pedagog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Starosty może być przyznana dyrektorowi, który posiada wyróżniającą ocenę pracy pedagogicznej oraz spełnia co najmniej 3 z kryteriów wymienionych w pkt 3, a ponadto: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zorowo organizuje proces dydaktyczny i opiekuńczo-wychowawcz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racjonalnie gospodaruje budżetem szkoł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zyskuje środki pozabudżetowe na realizację zadań statutowych szkoły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worzy warunki do rozwijania samodzielnej i samorządnej pracy uczniów,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rzestrzeganie dyscypliny finansów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 przyznania nagrody potwierdza się pisemnie, a kopię pisma umieszcza się w teczce akt osobowych dyrektora/ nauczycie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nioskiem o nagrodę Starosty może wystąpić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rektor szkoł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rodzicó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szkoł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Edukacji, Kultury i Sportu Rady Powiatu w Tarnowskich Gór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Zarządu Powiatu bezpośrednio nadzorujący pracę szkół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357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ązki zawodowe zrzeszające nauczyci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którym mowa w §17 ust. 6 należy składać do 15 września każdego roku </w:t>
        <w:br/>
        <w:t>w kancelarii Staro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ę, o której mowa w ust. 1 może z własnej inicjatywy przyznać Starosta, po zasięgnięciu opinii Komi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o nagrody Starosty opiniuje Komisja w składz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staros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czelnik Wydziału Edukacji i Kultury Fizycznej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wóch przedstawicieli Rady Powiatu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ant związku zawodowego ZNP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ant nauczycielskiego związku zawodowego Solidarność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ant  związku zawodowego Pracowników „Rady Poradnictwa” Region Śląsk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ant związku zawodowego Pracowników Dydaktycznych CKU.</w:t>
      </w:r>
    </w:p>
    <w:p>
      <w:pPr>
        <w:pStyle w:val="Normal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Komisję o której mowa w ust. 9 powołuje Starosta.</w:t>
      </w:r>
    </w:p>
    <w:p>
      <w:pPr>
        <w:pStyle w:val="Normal"/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Rozstrzygnięcia Komisji zapadają zwykłą większością głosów, w przypadku równej ilości głosów  decyduje głos przewodnicz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VII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1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60" w:hanging="0"/>
        <w:rPr/>
      </w:pPr>
      <w:r>
        <w:rPr/>
        <w:t>DODATEK  MIESZKANIOW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uczycielom przysługuje dodatek mieszkaniowy zgodnie z art. 54 Karty Nauczyciela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nauczycielskiego dodatku mieszkaniowego, w zależności od liczby osób w rodzinie uprawnionego nauczyciela wynosi miesięcznie :</w:t>
      </w:r>
    </w:p>
    <w:p>
      <w:pPr>
        <w:pStyle w:val="Normal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 dla 1  osoby                       - 49 zł</w:t>
      </w:r>
    </w:p>
    <w:p>
      <w:pPr>
        <w:pStyle w:val="Normal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 dla 2 osób                          - 65 zł</w:t>
      </w:r>
    </w:p>
    <w:p>
      <w:pPr>
        <w:pStyle w:val="Normal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  dla 3 osób                          - 82 zł,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4)   dla 4  i więcej osób            - 98 zł 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40" w:hanging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Nauczycielski dodatek mieszkaniowy przysługuje w okresie wykonywania pracy, a także </w:t>
        <w:br/>
        <w:t>w okresach 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wykonywania pracy, za które przysługuje wynagrodzenie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bierania zasiłku z ubezpieczenia społecznego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zystania z urlopu wychowawczego przewidzianego w odrębnych przepisach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0"/>
        </w:rPr>
        <w:t>odbywania zasadniczej służby wojskowej, przeszkolenia wojskowego, okresowej służby wojskowej; w przypadku jednak, gdy z nauczycielem powołanym do służby była zawarta umowa o pracę na czas określony, dodatek wypłaca się nie dłużej niż do końca okresu, na który umowa ta była  zawart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Tekstpodstawowy3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przysługuje nauczycielowi niezależnie od tytułu prawnego do zajmowanego lokalu mieszkalnego.</w:t>
      </w:r>
    </w:p>
    <w:p>
      <w:pPr>
        <w:pStyle w:val="Tekstpodstawowy3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uczycielowi zatrudnionemu w kilku szkołach, przysługuje tylko jeden dodatek, wypłacany przez wskazanego przez niego pracodawcę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IX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prowadzenie zmian w regulaminie może być dokonywane w trybie uchwalenia regulaminu przez Radę Powiatu w Tarnowskich Górach.</w:t>
      </w:r>
    </w:p>
    <w:p>
      <w:pPr>
        <w:pStyle w:val="Tekstpodstawowy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nie uchwały powierza się Zarządowi Powiatu w Tarnowskich Górach.</w:t>
      </w:r>
    </w:p>
    <w:p>
      <w:pPr>
        <w:pStyle w:val="Tekstpodstawowy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</w:rPr>
        <w:t xml:space="preserve">Traci moc uchwała Nr XLV/437/2006 Rady Powiatu w Tarnowskich Górach z dnia 31 stycznia 2006 roku w sprawie ustalenia regulaminu określającego wysokość stawek i szczegółowe warunki przyznawania dodatków do wynagrodzenia zasadniczego, szczegółowe warunki obliczania </w:t>
        <w:br/>
        <w:t>i wypłacania wynagrodzenia za godziny ponadwymiarowe i godziny doraźnych zastępstw oraz wysokości i warunki wypłacania nagród i innych świadczeń wynikających ze stosunku pracy nauczycieli w szkołach i placówkach prowadzonych przez Powiat Tarnogórski z późniejszymi zmianami.</w:t>
      </w:r>
    </w:p>
    <w:p>
      <w:pPr>
        <w:pStyle w:val="Tekstpodstawowy3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Tekstpodstawowy3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a wchodzi w życie po upływie 14 dni od dnia ogłoszenia w Dzienniku Urzędowym Województwa Śląskiego, a przepisy regulaminu mają zastosowanie do wynagrodzeń nauczycieli wypłacanych od dnia 1 stycznia 2007 roku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 nr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 xml:space="preserve">do Uchwały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  <w:tab/>
        <w:t xml:space="preserve">Rady Powiatu 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arnowskich Góra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>nr ......................   z dnia 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TABELA DODATKÓW FUNKCYJNYCH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762"/>
        <w:gridCol w:w="288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.p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t a n o w i s k o / P e ł n i o n a   f u n k c j a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Wysokość dodatku funkcyjnego </w:t>
              <w:br/>
              <w:t>( miesięcznie w złotych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espoły szkół i szkoły wszystkich typów oraz ośrodek wychowawczy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-101" w:leader="none"/>
              </w:tabs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: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-101" w:leader="none"/>
              </w:tabs>
              <w:ind w:left="1077" w:hanging="35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8 oddzia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1" w:leader="none"/>
              </w:tabs>
              <w:ind w:left="720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-101" w:leader="none"/>
              </w:tabs>
              <w:ind w:left="1077" w:hanging="35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9 do 16 oddzia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1" w:leader="none"/>
              </w:tabs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-101" w:leader="none"/>
              </w:tabs>
              <w:ind w:left="1077" w:hanging="35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17 do 25 oddzia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1" w:leader="none"/>
              </w:tabs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-101" w:leader="none"/>
              </w:tabs>
              <w:ind w:left="1077" w:hanging="35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 i więcej oddział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1" w:leader="none"/>
              </w:tabs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cedyrektor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textAlignment w:val="baselin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internatu, burs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textAlignment w:val="baselin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yrektor Ogniska Pracy Pozaszkolnej 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textAlignment w:val="baselin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dyrektor Młodzieżowego Domu Kultury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jc w:val="both"/>
              <w:textAlignment w:val="baselin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wicedyrektor Młodzieżowego Domu Kultury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iatowa Poradnia Psychologiczno-Pedagogicz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9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9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cedyrekto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8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sztaty szkoln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pacing w:lineRule="atLeast" w:line="360"/>
              <w:ind w:left="79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pacing w:lineRule="atLeast" w:line="360"/>
              <w:ind w:left="79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-ca kierownika. 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  <w:p>
            <w:pPr>
              <w:pStyle w:val="Normal"/>
              <w:ind w:firstLine="97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szkolenia praktycznego, kierownik laboratorium, kierownik szkolenia artystycznego,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47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ychowawstwo klasy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7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piekunowie staż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7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radcy metodyczn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ind w:firstLine="360"/>
        <w:rPr/>
      </w:pPr>
      <w:r>
        <w:rPr/>
        <w:t>UZASADNIENI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mocy nowelizacji Karty Nauczyciela z dnia 15 lipca 2004 roku organy prowadzące szkoły, będące jednostkami samorządu terytorialnego są zobowiązane corocznie w drodze regulaminu obowiązującego od 1 stycznia  do  31 grudnia danego roku do określeni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ci dodatków za wysługę lat, motywacyjnego, funkcyjnego oraz  za warunki prac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ych warunków wypłacania oraz obliczania wynagrodzenia za godziny ponadwymiarowe i godziny doraźnych zastępst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ci  i warunków wypłacania nagród i innych świadczeń wynikających ze stosunku pracy, z wyłączeniem świadczeń z zakładowego funduszu świadczeń socjalnych i dodatków socjalnych tzw. wiejskiego i mieszkaniowego ( art. 54 Karty Nauczyciela)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aki sposób, aby średnie wynagrodzenie nauczycieli, składające się ze składników, </w:t>
        <w:br/>
        <w:t xml:space="preserve">o których mowa odpowiadało na obszarze działania danej jednostki samorządu terytorialnego średnim wynagrodzeniom nauczycieli określonym w ustawie z dnia 26 stycznia 1982 roku Karta Nauczyciela (Dz. U. z 2006 r. Nr 97 poz. 674). Obowiązek corocznego uchwalania regulaminów wynagradzania przez jednostki samorządu terytorialnego w zamierzeniu ustawodawcy mają zapewnić nauczycielom osiąganie, co najmniej średnich wynagrodzeń gwarantowanych przez coroczne przepisy budżetowe. </w:t>
      </w:r>
    </w:p>
    <w:p>
      <w:pPr>
        <w:pStyle w:val="TextBody"/>
        <w:rPr/>
      </w:pPr>
      <w:r>
        <w:rPr/>
        <w:t xml:space="preserve">W 2006 roku poziom wynagrodzeń nauczycieli w szkołach i placówkach prowadzonych przez Powiat Tarnogórski spełnia warunki określone w Karcie Nauczyciela wobec wynagrodzeń nauczycieli kontraktowych, mianowanych i dyplomowanych. Podstawą do obliczania średnich wynagrodzeń nauczycieli stanowi kwota bazowa określona w projekcie budżetu na 2007 rok wynosząca 1.835,31 zł. Natomiast wobec wynagrodzeń nauczycieli stażystów do osiągnięcia wymaganej średniej kwoty wynagrodzenia brakuje 7,95 zł. Ze strukturą zatrudnienia oraz wynagrodzeń nauczycieli szkół </w:t>
        <w:br/>
        <w:t xml:space="preserve">i placówek prowadzonych przez Powiat Tarnogórski za 2006 rok zostały zapoznane nauczycielskie związki zawodowe. Regulamin określający wysokość stawek i szczegółowe warunki przyznawania dodatków do wynagrodzenia zasadniczego, szczegółowe warunki obliczania i wypłacania wynagrodzenia za godziny ponadwymiarowe i godziny doraźnych zastępstw oraz wysokości i warunki wypłacania nagród i innych świadczeń wynikających ze stosunku pracy nauczycieli w szkołach </w:t>
        <w:br/>
        <w:t xml:space="preserve">i placówkach prowadzonych przez Powiat Tarnogórski został uzgodniony z nauczycielskimi związkami zawodowymi w dniu 7 grudnia 2006 roku.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0"/>
        </w:tabs>
        <w:ind w:left="2320" w:hanging="34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540" w:hanging="360"/>
      </w:pPr>
      <w:rPr/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20"/>
        </w:tabs>
        <w:ind w:left="232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8"/>
        </w:tabs>
        <w:ind w:left="728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0"/>
        </w:tabs>
        <w:ind w:left="70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textAlignment w:val="baseline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03:00Z</dcterms:created>
  <dc:creator>user</dc:creator>
  <dc:description/>
  <cp:keywords/>
  <dc:language>en-US</dc:language>
  <cp:lastModifiedBy>Dominika Jankowska</cp:lastModifiedBy>
  <cp:lastPrinted>2006-12-08T11:49:00Z</cp:lastPrinted>
  <dcterms:modified xsi:type="dcterms:W3CDTF">2006-12-08T11:19:00Z</dcterms:modified>
  <cp:revision>9</cp:revision>
  <dc:subject/>
  <dc:title>Uchwała nr</dc:title>
</cp:coreProperties>
</file>